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vertos, Nicolas; Brzakovic, Dragana; and Gonzalez, Raf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ra Geometries for Image Matching in 3-D Machine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9):897-915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ll, Zan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yesian/Monte Carlo Segmentation Method for Images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ussian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9):985-990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ahn, Chin-Shyurng; Wang, Jhing-Fa; and Lee, Jau-Y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aptive Reduction Procedure for the Piecewise Linear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9):967-973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utsis, John and Mendel, J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 Optimal Segmentation and Model Estimation of Non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y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9):990-998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amgar-Parsi, Behrooz and Kamgar-Parsi, Behz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of Quantization Error in Computer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9):929-940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amgar-Parsi, Behrooz; Kamgar-Parsi, Behzad; and Netanyahu, Na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parametric Method for Fitting a Straight Line to a Noisy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9):998-1001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artikeyan, B. and Sarkar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Description by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9):977-984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enz, Reimar K. and Tsai, Rog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rating a Cartesian Robot with Eye-on-Hand Configuratio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ye-to-Hand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9):916-928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Ponce, Jean; Chelberg, David; and Mann, Wallac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riant Properties of Straight Homogeneous Generalized Cyli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9):951-966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Schwartz, Eric; Shaw, Alan; and Wolfson, Esta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al Solution to the Generalized Mapmaker's Problem: Flat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convex Polyhedra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9):1005-1008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Svalbe, Imant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 Representations for Straight Lines and the Hough Trans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9):941-950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van Warmerdam, Wim L. G. and Algazi, V. Ral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1-D Intensity Transitions with Gaussian Derivat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s Matching the Transition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9):973-977,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Wolfson, Estarose and Schwartz, 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 Minimal Distances on Polyhedra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9):1001-1005, September,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