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huja, Narendra and Veenstra, 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Octrees from Object Silhouettes in Orthographic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37-149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aulieu, Jean-Marie and Goldberg, Mor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y in Picture Segmentation: A Stepwise Optimization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50-16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stul, Thor and Davis, Larr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omputing Complete Histograms of Images in Log(n) Ste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cu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212-21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J. S. and Medioni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, Localization, and Estimation of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91-198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ordella, L. P. and di Baja, G. Sann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metric Properties of the Union of Maximal Neighborh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214-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Ferrie, Frank P. and Levine, Marti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nd Why Local Shading Analysis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98-206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Gidas, Basi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normalization Group Approach to Image Proces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64-18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Hoff, William and Ahuja, Naren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s From Stereo: Integrating Feature Matching, Dis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ion, and Contou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21-136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ee, Chin-H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Surface Approximation with Irregula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206-212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ohan, Rakesh; Medioni, Gerard; and Nevatia, Ramak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eo Error Detection, Correction, an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13-12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nse,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bliography on Digital and Computational Convexity (1961-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181-190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Wu, Xiaolin and Rokne, 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operties of Discretized Convex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MI-11(2):217-223, Februar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