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lostein, Dorothea and Ahuja, Naren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 from Texture: Integrating Texture-Element Extraction an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12):1233-1251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home, Michel; Richetin, Marc; Lapreste, Jean-Thierry; and 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ation of the Attitude of 3-D Objects from a Single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12):1265-1278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oel, Ashok and Bylander, 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Feasibility of Structure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12):1312-1316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siao, John Y. and Sawchuk, Alexand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vised Textured Image Segmentation Using Feature Smoo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ilistic Relaxatio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12):1279-1292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Huang, T. S. and Faugeras, O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roperties of the E Matrix in Two-View Motion 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12):1310-1312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Krueger, Warren M. and Phillips, Ke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ometry of Differential Operators with Application t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12):1252-1264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Lyvers, Edward P.; Mitchell, Owen Robert; Akey, Mark L.; and Ree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hony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ixel Measurements Using a Moment-Based Edg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12):1293-1309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Taxt, Torfinn; Flynn, Patrick J.; and Jain, Anil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ation of Documen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12):1322-1329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Zhuang, Xinhua; Haralick, Robert M.; and Joo, Hyo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x-Like Algorithm for the Relaxation Labe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12):1316-1321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