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oyer, K. L. and Kak, A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-Encoded Structured Light for Rapid Active R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9(1):14-28, Januar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arlotto, Mar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gram Analysis Using a Scale-Space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9(1):121-129, Januar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Crowley, James L. and Sanderson, Arthu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Resolution Representation and Probabilistic Matching of 2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y-Scale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9(1):113-120, Januar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Derin, Halu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imating Components of Univariate Gaussian Mixtures Using Pron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9(1):142-148, Januar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Derin, Haluk and Elliott, Ho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ing and Segmentation of Noisy and Textured Images Using G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9(1):39-55, Januar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Dixit, V. and Moldovan, D.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antic Network Array Processor and Its Applications to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9(1):153-160, Januar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Fukunaga, Keinosuke and Hummels, Donal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as of Nearest Neighbor Error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9(1):103-112, Januar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Haimi-Cohen, Raziel and Cohen, Ar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dient-Type Algorithms for Partial Singular Value De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9(1):137-142, Januar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Kimura, Fumitaka; Takashina, Kenji; Tsuruoka, Shinji; and Miy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suj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 Quadratic Discriminant Functions and the Application to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9(1):149-153, Januar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Morgera, Salvat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ward a Fundamental Theory of Optimal Feature Selection: Part II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ation and Computational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9(1):29-38, Januar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Negahdaripour, Shahriar and Horn, Berthold K.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Passive Nav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9(1):168-176, Januar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Nieminen, Ari; Heinonen, Pekka; and Neuve, Yrj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Class of Detail-Preserving Filters for Imag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9(1):74-90, Januar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Sanz, Jorge L. C. and Dinstein, Its'h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jection-Based Geometric Feature Extraction for Computer 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gorithms in Pipeline Archite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9(1):160-168, Januar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 Sethi, Ishwar and Jain, Ram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Trajectories of Feature Points in a Monocular Imag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9(1):56-73, Januar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 Wandell, Bri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nthesis and Analysis of Col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9(1):2-13, Januar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 Wang, Qing Ren and Suen, Chi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 Tree Classifiers with Hueristic Search and Global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9(1):91-102, Januar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 Wang, Y. F.; Mitiche, A.; and Aggarwal, J.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 of Surface Orientation and Structure of Objects Using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9(1):129-137, Januar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