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, Homer H. and Huang,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3-D Line Segments with Applications to Multiple-Object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0):1002-1008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ddon, John F. and Boyce, Jam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Segmentation by Unifying Region and Bound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0):929-948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nsen, Lars Kai and Salamon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 Ense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0):993-1001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, Jian; Funt, Brian V.; and Drew, Mar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ng a Color Signal into Illumination and Surface 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: Theory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0):966-977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sturi, Rangachar; Bow, Sing T.; El-Masri, Wassim; Shah, Jay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tiker, James R.; and Mokate, Umes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for Interpretation of Lin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0):978-992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refat, M. and Kashyap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Reasoning for Recognition of Three-Dimensio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0):949-965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ilverman, Bernard W.; Jennison, Christopher; Stander, Julia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, Timo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ation of Edge Penalties for Regular and Irregula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0):1017-1024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Zhang, J. and Modestino,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-Fitting Approach to Cluster Validation with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hastic Model-Based Image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0):1009-1017, October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