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gadano, Francesco; Giordana, Attilio; and Saitta, Lor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Concept Acquisition in Nois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4):555-578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ang, Jik H.; Ibarra, Oscar H.; Pong, Ting-Chuen; and Sohn, Steph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-Dimensional Convolution on a Pyrami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4):590-593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evroye, L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Pattern Recognition: A Study of the Probability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4):530-543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rankot, Robert T. and Chellappa, 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 for Enforcing Integrability in Shape from Shad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4):439-451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iu, Hsi-Ho; Young, Tzay Y.; and Das, Amit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ltilevel Parallel Processing Approach to Scene Labe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4):586-590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cFee, John E. and Das, Yogadh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assifier for Feature Vectors Whose Prototypes Are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ntinu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4):599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itiche, Amar; Seida, Steven; and Aggarwal, J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onstancy of Distance to Estimate Position and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4):594-599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Nalwa, Vishvj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-Drawing Interpretation: Straight Lines and Conic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4):514-529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Nandhakumar, N. and Aggarwal, J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d Analysis of Thermal and Visual Images for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4):469-481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orat, Moshe and Zeevi, Yehoshu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ized Gabor Scheme of Image Representation in B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4):452-468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amet, Hanan and Tamminen, Mark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Component Labeling of Images of Arbitrar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by Linear Bin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4):579-586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ilverman, Judith F. and Cooper, Davi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esian Clustering for Unsupervised Estimation of Surface an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4):482-495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tephanou, Harry E. and Lu, Shin-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ing Consensus Effectiveness by a Generalized Entropy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4):544-554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Teh, Cho-Huak and Chin, Rolan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mage Analysis by the Methods of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4):496-513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Terzopoulos, Deme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ation of Visible-Surfac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4):417-438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