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ould, John D.; Ukelson, Jacob; and Boies, Steph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ing Application Development Productivity by Using 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1):113-146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algren, Shannon L. and Cooke, Nanc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s Ecological Validity in Menu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1):51-70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iltz, Starr Roxa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lates of Learning in A Virtual Class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1):71-98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ollnagel, Er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enotype of Erroneou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1):1-32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ellogg, Ronald T. and Mueller, Suza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Amplification and Process Restructuring in Compu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1):33-49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ivergood, Nor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Issues in the Simulation of Beliefs in Corporat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: REALPOLITIK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1):99-112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O'Neal, Micheal B. and Edwards, William R.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hending Rule-Based Programs: A Graph-Orient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1):147-175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