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reae, John H.; Ryan, Shaun W.; Tomlinson, Mark L.; and Andreae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from Associative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6):1031-105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landford, A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gent-Theoretic Approach to Computer Participation in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6):965-998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rown, Marcus and Rogers, Samuel J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entification Via Keystroke Characteristics of Typed Na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6):999-1014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esmarais, Michel C.; Giroux, Luc; and Larochelle, S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dvice-Giving Interface Based on Plan-Recognition and User-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6):901-924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elleher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ing for the Support of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6):925-964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iu, Yili; Fuld, Robert; and Wickens, Christoph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ing Behavior in Manual and Automated Schedu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6):1015-1029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Tucker, Philip and Jones, Dyl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Annotation: To Write, Type or Spea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6):885-900,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