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ohe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ing, Pitching and Catching Sound: Audio Windowing Models 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269-304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ll, Joan H.; Callahan, William C.; Flaherty, Jude H.; and C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inking Cursor: A Two-Experiment Sequence Investigating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ing Cursor Facilitates Us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177-185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avies, Simo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s and Theories of Programm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237-267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hnson, C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abilistic Logic for the Development of Safety-Cri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333-35, Augu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eisner, Phy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T: A Description of User Interface In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215-236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aw, I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Model of a Human Control Operator in a Compensatory Track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305-332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Yager, Ronal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Approach to Criteria Aggregation Using Fuzz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9(2):187-213, Aug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