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ordon, Thomas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bductive Theory of Leg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1):95-118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Rose, Daniel E. and Belew, Richar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nnectionist and Symbolic Hybrid for Improving Leg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1):1-33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Routen, Tom and Bench-Capon, Tre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Form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1):69-93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alker, R. F.; Oskamp, A.; Schrickx, J. A.; Van Opdorp, G. J.; an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Berg, P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LEXS: Creating Law and Order in a Heterogeneou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Man-Machine Studies 35(1):35-67, Jul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