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hond, Umesh R.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st-Benefit Analysis of a Third Camera for Stereo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6(1):39-58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unt, Brian V.; Drew, Mark S.; and Ho, J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nstancy from Mutual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6(1):5-24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eer, Peter; Mintz, Doron; Kim, Dong Yoon; and Rosenfeld, Az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 Regression Methods for Computer Vision: A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6(1):59-70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chnorr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Optical Flow for Irregular Domains by Minimizing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s of a Certa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6(1):25-38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