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loimonos, John (Yiannis) and Swain, Micha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pe from Patterns: Regula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Computer Vision 2(2):171-187, Sept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Murray, D. W. and Cook, D.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Orientation of Fragmentary 3D Edge Segments for Poly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Computer Vision 2(2):153-169, Sept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Nalwa, Vishvji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-Drawing Interpretation: A Mathematical Frame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Computer Vision 2(2):103-124, Sept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Wang, Ching-Huei and Srihari, Sargu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ramework for Object Recognition in a Visually Complex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Application to Locating Address Blocks on Mail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Computer Vision 2(2):125-151, Sept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