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yache, Nicholas and Faverjon, Bern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icient Registration of Stereo Images by Matching Graph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dg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Computer Vision 1(2):107-131, Spring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Deriche, Rach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Canny's Criteria to Derive a Recursively Implemented Optimal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Computer Vision 1(2):167-187, Spring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Ikeuchi, Katsus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ng an Interpretation Tree from a CAD Model for 3D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tion in Bin-Pick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Computer Vision 1(2):145-165, Spring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Witkin, Andrew; Terzopoulos, Demetri; and Kass, Mich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 Matching Through Sca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Journal of Computer Vision 1(2):133-144, Spring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