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ch-Capon, Trevor; Coenen, Frans; Nwana, Hyacinth; Paton, R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ve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spects of the Validation and Verification of Knowled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76-8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ervera, Enric Plaz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and Verification of Knowledge-Based Systems: Gues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45-47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ndrasekara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iew of Allen N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5-1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ppe, Thomas and Meseguer, Ped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T Terminology: A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48-5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rause, Paul; Fox, John; O'Neil, Mike; and Glowinski, Andrz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Machine Learning to Semiconductor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56-6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ngshoel, Ole Jak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Validation: Principles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62-68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olat, Faruk and Guvenir, H. Al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VT: A Unification-Based Tool for Knowledge Bas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69-7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mith, Jack W. and Johnson, Tod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atified Approach to Specifying, Designing, and Build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15-2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mith, Jack W.; Steier, David M.; and Johnson, Tod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AR Architecture: Guest Edito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13-1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eier, David M.; Lewis, Richard L.; Lehman, Jill Fain; and Zach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Multiple Knowledge Sources in an Integrate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35-4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ost, Greg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Knowledge in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3):26-3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