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stani, Farokh B. and Chen, Ing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iability of Embedded A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2):72-78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audhury, Abhijit; Marinescu, Dan C.; and Whinston, And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-Based Computational Models of Knowledge-Process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2):79-86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hen, Hsinchun; Lynch, Kevin J.; Basu, Koushik; and Ng, Tobun Dor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ng, Integrating, and Activating Thesauri for Concep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2):25-34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roft, W. Br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-Based and Statistical Approaches to Text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2):8-12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Jacobs, Pau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tatistical Methods to Improve Knowledge-Base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2):13-23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Lee, Dik L. and Croft, W. Br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 Editor's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2):6-7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Leonard, James A. and Kramer, Mar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ing Dynamic Faults Using Modular Neural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2):44-53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Pegah, Mahmoud; Sticklen, Jon; and Bond, Willi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Representation and Reasoning About the F/A-18 Aircraf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2):65-71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chlimmer, Jeffr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Modelin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2):35-43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Whiteley, James R. and Davis, Jame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ative Interpretation of Senso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2):54-63, April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