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lemang, D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Functional Models in Automatic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6):13-18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oallemi, Cia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ying Cells for Cancer Diagnosis Using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6):8-12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urdock, Janet L. and Hayes-Roth, Barb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 Monitoring and Control of Semiconductor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6):19-31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g, Hwee T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-Based, Multiple-Fault Diagnosis of Dynamic, Continuou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6):38-43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Quinlan, J.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Acquisition from Structured Data: Using Determinate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si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6):32-37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