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ulthage, Ingemar; Fox, Mark S.; Rychener, Michael D.; and Farinac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th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tecture of ALADIN: A Knowledge-Based Approach to Alloy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4):56-73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otoda, Hiro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tatus of Expert System Development and Relate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J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4):3-11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omeroy, Bruce and Irving, Rus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ackboard Approach for Diagnosis in Pilot's Assoc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4):39-47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ada, 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Systems in the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4):12-19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Ram, Sudha and Ram, Sundares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ing Financial Innovations: An Expert System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4):20-28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lagle, James R.; Gardiner, David A.; and Han, Kyungs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Specification of an Expe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4):29-38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van Liempd, Gidi; Velthuijsen, Hugo; and Florescu, Adr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ndie-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4):48-55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