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ray, N. A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ing Knowledge through Top-Down Induction of Deci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3):41-5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Irgon, Adam; Zolnowski, Jean; Murray, Karen J.; and Gersho, Mar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 Development: A Retrospective View of F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3):25-4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adel,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Selection for Constraint Satisfaction: A Case Stu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Qu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3):16-24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'Leary, Dani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3):59-7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'Leary, Timothy J.; Goul, Michael; Moffitt, Kathleen E.; and Rad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s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ng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3):51-58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rerou, David S.; Gunderson, Alan S.; Reinke, Robert E.; and Adler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ability Techniques in Developing Large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3):71-8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okey, Mark and Grenander, S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for Space Telerobotics: The Remote Mission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3):8-15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