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d, Yono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-Based Inferencing Functions for AP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1):42-52, Sprin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har, Vasant and Croker, Al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-Based Decision Support in Business: Issues and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1):53-62, Sprin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rancioni, Joan M. and Kandel,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ftware Engineering Tool for Expert Syst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1):33-41, Sprin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ao, A. Ravishankar and Jain, Ra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Representation and Control in Computer Vis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1):64-79, Sprin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ee, William G. and Chang, Kai-Hsi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nowledge-Based Planning System for Mechanical Assembly Using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1):18-30, Sprin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