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arter, Chris and Catlett, J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ssing Credit Card Applications Using Machine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2(3):71-79, Fall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Duda, Richard O.; Hart, Peter E.; Reboh, Ren'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Reiter, John; and Risch, T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el: Using a Functional Language for Financial Risk Assess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2(3):18-32, Fall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Lassez, Catherine; McAloon, Ken; and Yap, Ro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aint Logic Programming and Option T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2(3):42-50, Fall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Mays, Eric; Apte, Chidanand; Griesmer, james; and Kastner, Jo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ing Knowledge in a Complex Financi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2(3):61-70, Fall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Mui, Chunka and McCarthy, Willi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SA: Applying AI Techniques to the Familiarization Phase of Fina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sion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2(3):33-41, Fall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Stansfield, James L. and Greenfeld, Nort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Power: A Comprehensive Financial Pl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2(3):51-60, Fall, 198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