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  Berthelon, Catherine and Mestre, Dani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vilinear Approach to an Intersection and Visual Detec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l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uman Factors 35(3):521-534, September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  Carayon, Pas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ffect of Electronic Performance Monitoring on Job Design and 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ess: Review of the Literature and Conceptual Mo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uman Factors 35(3):385-395, September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  CuQlock-Knopp, V. Grayson and Whitacker, Lesli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atial Ability and Land Navigation under Degraded Visual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uman Factors 35(3):511-520, September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  Freedman, Mark; Zador, Paul; and Staplin, Lo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ffects of Reduced Transmittance Film on Automobile Rear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s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uman Factors 35(3):535-550, September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]   Gordon, Sallie E.; Schmierer, Kimberley A.; and Gill, Richard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ceptual Graph Analysis: Knowledge Acquisition for Instru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 De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uman Factors 35(3):459-481, September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]   Hancock, P. A. and Caird, J.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erimental Evaluation of a Model of Mental Work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uman Factors 35(3):413-429, September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]   Oh, Seoungyeon and Radwin, Robert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istol Grip Power Tool Handle and Trigger Size Effects on Grip Exer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Operator P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uman Factors 35(3):551-569, September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]   Sollenberger, Randy L. and Milgram, Pa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ffects of Stereoscopic and Rotational Displays in a Three-Dimen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th-Tracing T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uman Factors 35(3):483-499, September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]   Walker, Neff and Catrambone, Rich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ggregation Bias and the Use of Regression in Evaluating Models of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uman Factors 35(3):397-411, September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]  Walker, Neff; Meyer, David E.; and Smelcer, John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atial and Temporal Characteristics of Rapid Cursor-Positi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ements with Electromechanical Mice in Human-Computer Inter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uman Factors 35(3):431-458, September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]  Yakimoff, Naum; Mateeff, Stefan; Ehrenstein, Walter H.; and Hohnsb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achi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tion Extrapolation Performance: A Linear Model Appro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uman Factors 35(3):501-510, September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