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ss, John A.; Ison, James R.; Torre, James P.; and Wansak, Sam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oustic Startle Response and Disruption of Aiming: I.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ulus Repetition, Instensity, and Intens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307-318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ss, John A.; Ison, James R.; Torre, James P.; and Wansak, Sam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oustic Startle Response and Disruption of Aiming: II.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rewarning and Preliminary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319-333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ay, Beth A. and Marra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Analysis of Railroad Spike Mau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335-34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rpster, Jeffrey L.; Freivalds, Andris; Shulman, Gordon L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bowitz, Hersch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Performance on CRT Screens and Hard-Cop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247-257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ovasik, John V.; Matthews, Michael L.; and Kergoat, He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, Optical, and Search Performance in Prolonged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omat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273-289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tthews, Michael L.; Lovasik, John V.; and Mertins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Performance and Subjective Discomfort in Prolonged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omat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259-271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chmidt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tended Acceleration: A Review of Human Factors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345-36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heise, Eric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 Subset of Stimulus-Response Pairs with Min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: A Binary Integer Programm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3):291-30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