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echile, Richard A.; Eggleston, Robert G.; Fleischman, Rebecca N.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sseville, Ann Ma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ing the Cognitive Content of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1):31-43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ong, Jenny and Triggs, Thoma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Accommodation and Target Detection in the Vicinity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1):63-75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isher, Donald L. and Tan, K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Displays: The Highlighting Parad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1):17-30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oelega, Harry S.; Brinkman, Jan-Albert; Hendriks, Loek; and Verba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inu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Demands, Effort, and Individual Differences in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gilance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1):45-62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achman, R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hension Aids for On-Line Reading of Expositor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1):1-15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Lavender, Steven A.; Mirka, Gary A.; Schoenmarklin, Richard W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merich, Carolyn M.; Sudhakar, L. R.; and Marras, Willia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s of Preview and Task Symmetry on Trunk Muscl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dd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1):101-115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Lintern, Gavan; Sheppard, Daniel J.; Parker, Donna L.; Yates, Karen E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lan, Margar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ator Design and and Instructional Features for Air-to-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: A Transfer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1):87-99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Vernoy, Mar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 Adaption to Size, Distance, and Curvature Under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1):77-85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