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llis, Stephen R. and Stark,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Dependency in Visual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4):421-438, August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oelega, Harry S. and Brinkman, Jan-Al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and Vigilance:  An Evaluative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4):465-481, August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unn, Robert and Banks, Willi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Fatigue and Spatial Frequency Adaptation to Video Disp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4):457-464, August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cGregor, James; Lee, Eric; and Lam, New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ing the Structure of Database Menu Indexes:  A Decision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4):387-399, August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addox, Michael E. and Turpin, Jam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Number Ordering and Orientation on Marking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for Mark-Sens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4):401-405, August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cGreevy, Michael Wallace and Ellis, Step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Perspective Geometry on Judged Direction in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4):439-456, August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aap, Kenneth R. and Roske-Hofstrand, Rena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mal Number of Menu Options per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4):377-385, August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emington, Roger and Williams, Dou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election and Evaluation of Visual Display Symbology: 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luencing Search and Identific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4):407-420, August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oderberg, Gary L.; Blanco, Mary K.; Cosentino, Theres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rdelmeier, Kath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G Analysis of Posterior Trunk Musculature during Fl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eriorly Inclined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4):483-491, August, 19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