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eijmans, H. J. A. M.; Toet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phological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4(3):384-400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olt, Robert J.; Netravali, Aru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Calibration Problem: Some New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4(3):368-383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nataniA, Keni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Projectiv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4(3):333-348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anataniB, Keni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hesizing and Testing Geometric Properties of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4(3):349-357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im, Byungil; Burger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and Shape from Shading Using the Photometric Stereo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4(3):416-427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ee, Chia-Ho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rying Images: The Effect of Finite Resolution on Uniqu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4(3):325-332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abata, Bikash; Aggarwal, 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on of Motion from a Pair of Range Images: A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4(3):309-324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prague, A. P.; Donahue, M. J.; Rokhlin, S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for Automatic Inspection of Printed Circui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4(3):401-415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alker, Michael W.; Shao, Lejun; Volz, 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ng 3-D Location Parameters Using Dual Number 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4(3):358-367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