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urenhammer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onoi Diagrams - A Survey of a Fundamental Geometric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3(3):345-406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ghouti, N. S. and Kaiser, G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cy Control In Advanced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3(3):269-31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lil, Z. and Italiano, 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s and Algorithms for Disjoint Set Un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3(3):319-344, Septem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