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rews, Grego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gms for Process Interaction in Distribu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3(1):49-9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in, Roger S. and Chanson, Samue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Object-Based Programm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3(1):91-12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ldberg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Every Computer Scientist Should Know Ab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3(1):5-48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