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aas, Andrew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ical Expressions in the Scope of Attitude Ve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9(4):637-649, 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axwell, John T. and Kaplan, Rona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face between Phrasal and Functional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9(4):571-590, 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oore, Johanna D. and Paris, Cec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ing Text for Advisory Dialogues: Capturing Inten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hetor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9(4):651-694, 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Vijay-Shanker, K. and Weir, Davi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ing Some Constrained Grammar Formal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9(4):591-636, 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