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gre, Philip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ic Worldview: Reply to Vera and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61-69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ncey, Will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ed Action: A Neuropsychological Interpretation Response to 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87-116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eeno, James G. and Moore, Joy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vity and Symbols: Response to Vera and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49-59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mieux, Madeleine and Bordage, Geo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ng the Core and the Peel of the Same 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143-147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orman, Donal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in the Head and in the World: An Introduction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on Situ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1-6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atel, Vimla L. and Groen, G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ng Apples and Oranges: Some Dangers in Confusing Frame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135-141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uchman, Lu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Vera and Simon's Situated Action: A Symboli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71-75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era, Alonso H. and Simon, Her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ed Action: A Symboli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7-48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era, Alonso H. and Simon, Her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ed Action: Reply to Re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77-86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Vera, Alonso H. and Simon, Her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ed Action: Reply to William Clan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1):117-133, January-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