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rk, 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olk Psychology to Naive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2):139-154, April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mpen, Gerard and Hoenkamp, Ed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al Procedure Grammar for Sentenc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2):201-258, April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rellenstein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to 'Parallel Computation and the Mind-Body Probl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2):155-157, April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tman, Diane J. and Allen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 Recognition Model for Subdialogues i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2):163-200, April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hagard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Krellenstein on Paralle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2):159-161, April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