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lackmer, Elizabeth R. and Mitton, Jan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ies of Monitoring and the Timing of Repairs in Spontaneous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3):173-194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rost,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tic Recoding of Print and its Effect on the Detection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in Amplitude-Modula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3):195-214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hnson, Jacqueline S. and Newport, Eliss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Period Effects on Universal Properties of Language: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bjacency in the Acquisition of a Seco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3):215-258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