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Starkey, Prentice; Spelke, Elizabeth S.; and Gelman, Ro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Abstraction by Human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2):97-127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Tyler, Lorraine K.; Behrens, Susan; Cobb, Howard; and Marlsen-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Distinctions between Stems and Affixes: Eviden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Fluent Aphasic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2):129-153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ynn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's Understanding of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2):155-193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