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Kolinsky, Re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velopment of Separability in Visual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3(3):243-284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