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rtelson, Paul; Morais, Jose; Cary, Luz; and Alegria, Je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ing Data from Illiterates:  Reply to Koop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7(1):113-115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oltheart,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eties of Developmental Dyslexia:  A Comment on Bryant and Imp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7(1):97-101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odd, Michael and Bucci, Wi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tionship of Cognition and Affect in the Orient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7(1):53-71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oopmans, Matthij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l Schooling and Task Familiarity:  A Reply to Morais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7(1):109-111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etitto, La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Autonomy of Language and Gesture:  Evidence from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ersonal Pronouns in American Sig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7(1):1-52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Russell, James and Haworth, Harri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iving the Logical Status of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7(1):73-96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Temple, Christi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ture of Normality, the Deviance of Dyslexia and the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hyme:  A Reply to Bryant and Impey 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7(1):103-108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