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oldman, Alv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sychology of Folk Psyc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6(1):15-113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opnik, Al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We Know Our Minds: The Illusion of First-Person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6(1):1-14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urray, Davi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spective for Viewing the History of Psycho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6(1):115-186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