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nderson, Jo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Human Cognition Adap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al and Brain Sciences 14(3):471-51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Plomin, Robert and Bergeman, C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ture of Nurture: Genetic Influence on ``Environmental''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al and Brain Sciences 14(3):373-427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Shallice, 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 of From Neuropsychology to Ment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al and Brain Sciences 14(3):429-469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