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uce Schne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e Matc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12):24-29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im N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s: A New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12):36-39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ulie Shaw and Alan Zeic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 Resour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12):42-50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eter Fairweather, Audrew S. Bibbons, Dwayne H. Rogers, Randy Wak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ederick O'N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 for Computer-Base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12):30-35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