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the Great Backpropagatio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7):28-35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nrado, Pa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 Resource Guide to 40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7):60-70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Caught in a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7):44-4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veter, 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Fast Break with Back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7):36-4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