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udill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olutionary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3):28-33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ntsminger, G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log as a High-Level C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3):56-61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rr, Ch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ing Genetics to Fuzzy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3):38-43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enney, Timoth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nd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3):52-55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Tuthill, G. St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Liabilities and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3):44-51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hite, Mi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 Stronger AI Prof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3):34-35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