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ustin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morph: a genetic algorithmi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8):48-55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usher, Elai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communications network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8):40-47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ck, Denny; Azarewick, Jerome; Klobuchar, Rick; and Oshin, Jenni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the military: time for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8):56-64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wartz, To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system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8):28-36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