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ourbaki, N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ing, Searle, and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5(7):52-59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audill, Mau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neural nets: making an exper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5(7):41-45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earney, Mich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knowledge engineering produ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5(7):46-51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Lirov, Yu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atic invention for knowledg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5(7):28-33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Mouradian, Willia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ledge acquisition in a med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5(7):34-38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