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ackman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for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2):26-31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own, Don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ence Engines for the Main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2):32-37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oskett, Willi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-In-A-Box: A Hypert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2):38-45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ang, Yue and Bahill, A. T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ol for Detecting Expert-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2):46-51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ilhoffer, Anthony R. and Wisely, Charl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a, the Help-Desk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2):57-59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epard, Sus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's Compuserv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2):53-55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