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stin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Solutions to X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2):52-57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aham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t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2):46-51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quist III, Harv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I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2):28-32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eth, Pe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States as Decis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2):40-45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wartz, To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al Chip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12):34-3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