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ess, K. M. and Kak, Av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dence Accumulation and Flow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75-94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rliner, 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itech Computer Ches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133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nk, Stev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I Practitioners Should Know about the Law,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109-114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uipers, Benjamin and Levitt, T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and Mapping in Large-Sca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25-42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ravec, 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Fusion in Certainty Grids for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61-74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etz-Schmidt, Gud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iews on Spatial Pr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95-105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wartout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PA Workshop o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115-131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alker, Ellen; Herman, Martin; and Kanade, Tak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amework for Representing and Reasoning about 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9(2):47-58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