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ndy, A.; Stevens, A.; van Harmelen, F.; Ireland, A.; and Smai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pling: A Heuristic for Guiding Inductive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2):185-253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lombett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Semantics for Mutual Belief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2):341-353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tzioni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ing Search-Control Knowledge via Stat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2):255-301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egre, A. and Gordon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Computer Systems that Learn (Sholom M. Wei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. Kulikows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2):363-378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elman, B. and Levesque, H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xity of Path-Based Defeasib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2):303-339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ankar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Ontic: A Knowledge Representation System fo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vid A. McAll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2):355-362, August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