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hmad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Connectionist Models: Proceedings of the 1990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ol (David Touretzky, Jeffrey Elman, Terrence Sejnows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ffrey Hinton, ed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1):117-127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cker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Introduction to Neural and Cognitive Modeling (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Lev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1):113-116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lew, R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Neuroscience and Connectionist Theory (Mark A. Gl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E. Rumelhart, ed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1):153-161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rabble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ALIBUR: A Program for Planning and Reasoning wit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1):1-40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oddard, N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The Perception of Multiple Objects: A Connec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 (Michael C. Mo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1):165-177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ajek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stemic Entrenchment and Arithmetica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1):79-87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orf, R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-Space Best-Fir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1):41-78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rtin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Neural Connections, Mental Computation (Lynn Nadel, 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ooper, Peter Culicover and R. Michael Harnish, ed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1):141-151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ose, 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Advances in Connectionist and Neural Computatio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1: High-Level Connectionist Models (John A. Barnden and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Pollack, ed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1):129-139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tefik, M. J. and Smoliar, S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Reviews on Connectionism (Edito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1):89-91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Touretzky, D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Neural Networks in Artificial Intelligence (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denb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1):163-164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eigend, A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Introduction to the Theory of Neural Computation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Hertz, Anders S. Krogh and Richard G. Pal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2(1):93-111, July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