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brow, D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ial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2):197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ancey, W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logy of Consciousness: Comparative Review of 'The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, and Forgotton: An Anatomy of Consciousness' (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enfield) and 'Bright Air, Brilliant Fire: On the Matter of M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rald M. Edel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2):313-356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aeg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cumscription: Completeness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2):293-301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hanti, A. and Daniels, C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D Approach to Parallel Heurist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2):243-282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owley, C.; Ferguson, C.; and Korf, R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-First Heuristic Search on a SIM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2):199-242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) and O'Rourke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Book Review of 'Consciousness Explained' (Daniel C. Denne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he Evolution of Consciousness: Of Darwin, Freud, and Cranial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s of the Way We Think' (Robert Ornstein), and 'Meta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sciousness' (William Se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2):303-312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hielsch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ediction in Theo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2):283-292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