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cAllester, D.A. and Giva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Language Syntax and First-Order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1):1-2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Neal,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t Learning of Belie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1):71-113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York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Gibbs Sampler i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1):115-13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Zhang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on Under Uncertainty in Distribute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1):21-69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