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therington, D.W.; Kraus, S.; and Perlis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onotonicity and the Scope of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3):221-261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tsumo, H. and Mendelzon, A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itional Knowledge Base Revision and Minim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3):263-294, Decemb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