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utionary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28-3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ntsminger, 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 as a High-Level C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56-6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rr, Ch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Genetics to Fuzz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38-4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nney, Timoth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d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52-5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uthill, G.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Liabilities an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44-5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hite, Mi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Stronger AI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34-3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